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383589;Mail;EDCB7FED-09D7-40B2-8CE6-8FA922681B7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